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:AOLam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IM C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Brain Storm'99</w:t>
      </w:r>
    </w:p>
    <w:p>
      <w:pPr>
        <w:pStyle w:val="PreformattedText"/>
        <w:bidi w:val="0"/>
        <w:spacing w:before="0" w:after="0"/>
        <w:jc w:val="left"/>
        <w:rPr/>
      </w:pPr>
      <w:r>
        <w:rPr/>
        <w:t>[ElectronicSou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eeP iN CyBeR$p@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lectronicSouls.8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@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@ElectronicSouls.8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ame decrypts the AIM pw, if the save password option is enabl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acks passwords up to 10 charac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% Freeware,but if u put this on anything,give me/uz a credit ! T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z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Trojanslair.com -=&gt; www.TLSecurity.cjb.net     &lt;------- BE SURE TO ViSiT and VOT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yberarm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Hackernew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z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_FReSH  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who, at this time, is on da run, cuz he found a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day'z (2 day'z cc:  -600$ ) he bought something in a Supermark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 busted by an Shop-assistant (Card Violation - Please phone polic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ed out of the market..)  - GooD LuCk FReSH !! 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- [AOL] AMERICA ONLINE :  UP YOUR'Z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aol.com  &lt;--- visit the lamest site on the net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